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428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Број: 023-75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  <w:lang w:val="sr-RS"/>
        </w:rPr>
        <w:t>јун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1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 (''Службени лист града Крагујевца'', број 21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>јуна 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комуналног предузећ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''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/>
          <w:bCs/>
          <w:sz w:val="22"/>
          <w:szCs w:val="22"/>
          <w:lang w:val="ru-RU"/>
        </w:rPr>
        <w:t>.03.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, за период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 xml:space="preserve">1.-31.03.2023. 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X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 који је Надзорни одбор Јавног комуналног предуз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>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, усвојио Одлуком број X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 xml:space="preserve">-1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27. април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3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Cs/>
          <w:sz w:val="22"/>
          <w:szCs w:val="22"/>
          <w:lang w:val="ru-RU"/>
        </w:rPr>
        <w:t>.03.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1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извештај о степену реализације годишњег, односно трогодишњег програма пословања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г комуналног предузећа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7. април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23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 </w:t>
      </w:r>
      <w:r>
        <w:rPr>
          <w:rFonts w:cs="Arial" w:ascii="Arial" w:hAnsi="Arial"/>
          <w:sz w:val="22"/>
          <w:szCs w:val="22"/>
          <w:lang w:val="sr-RS"/>
        </w:rPr>
        <w:t>X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-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Cs/>
          <w:sz w:val="22"/>
          <w:szCs w:val="22"/>
          <w:lang w:val="ru-RU"/>
        </w:rPr>
        <w:t>.03.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– 31.03.2023. године је први тромесечни извештај о реализацији Годишњег програма пословања за 2023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Градском већу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комунално предузећ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  <w:tab/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Ивица Момчиловић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 начелника  Градске управе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а комуналне послове,  Зорица Ђорић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,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Маја Ангеловска________________________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Slavica Neskovic</cp:lastModifiedBy>
  <cp:lastPrinted>2023-06-07T07:35:00Z</cp:lastPrinted>
  <dcterms:modified xsi:type="dcterms:W3CDTF">2023-06-07T05:36:00Z</dcterms:modified>
  <cp:revision>349</cp:revision>
  <dc:subject/>
  <dc:title>Рeпублика Србија</dc:title>
</cp:coreProperties>
</file>